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 |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---  ---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-+| |  | +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|= ---- +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jamin W. 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3 Forest Park E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ffrey, NH   0345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. . . . . . . . . . .(603) 532-6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. . . . . . . . . . .70033,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ieMail . . . . . . . . . . .B.Hart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. . . . 70033.26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+---+     |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+-------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is a member of the Association of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sionals, the ASP. 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 works for you.   If you are unable to resolve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, ASP may be able to help.  ASP's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dispute or  problem with an  ASP member, 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Ombudsman at 545 Grover Rd.,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X 616-788-5131 24 hrs./day), or send a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ASP Ombudsman 72050,1433 / 72050.143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BALL  --  source code, executable fil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(C)1991-96 by Benjamin W. Hart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BALL was inspired by the many comput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shed in The American Rifleman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fully dedicated to their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iam C. Davis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BALL is supplied as is!!  Responsibility for determining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itability for any use rests  solely  with the user.  The auth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t be held responsible for injury or damages resulting from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 of QBALL;  all remedies rest solely with the user.  QBALL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istributed without any warranties whatsoever,  except:  QBALL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distributed  on defective  author-supplied  media  will b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d;  or if QBALL is inoperative through an author error,  a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al copy is  available  upon request.  The author reserve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ight to modify or update  QBALL  without incurring any obli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tion to supply updates to any user,  except as otherwise state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 users may make copies of the  QBALL  program file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backup and personal use.  Individual users may freely distri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e the Shareware Edition,  provided that all files are distrib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ed in their entirety and without modif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clubs may make copies of the  Shareware Edition  fo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.  A media / copying fee not to exceed  $10.00 may b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 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ny BBS are hereby granted permission to distribute the Share-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 Edition;  latest revision verification should,  however,  b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from the author.  All other vendors must contact the 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r for permission before distribution may be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tribution of the User's Manual in printed form,  or of any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Registered Edition of QBALL, without the author's ex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written consent,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uthor gratefully acknowledges the efforts of Marty Ade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, Jan Archambeau, Bob Bender,  Zeke Biro, Harry Gilbert, Lew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sen, Leif Bjarne Kleven, Terry Lyman,  Jim McCausland,  Jerem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s,  Miguel Duran Perello,  Bob Pickell, and Dave Smith, all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m have sug-gested improvements to what QBALL does, how it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,  and have provided much valuable feedback and encouragemen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to you all.  B.W.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ion, Disclaimer/Warranty, License, Acknowledgments . . 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and Miscellaneous Information . . . . . . . . . . . .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 . 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Figures . . . . . . . . . . . . . . . . . . . . . . . .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Tables. . . . . . . . . . . . . . . . . . . . . . . . .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Shareware . .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ing the Latest Shareware Edition. . . . . . . . . . . .v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 . . . . . . . . . . . . . . . . . . . . . . . . .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Getting Started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Files Required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Will It Work?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Copying the Program Files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QBALL Installation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General Instructions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 Starting QBALL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 Uninstalling or Removing QBALL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puting Ballistic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Initial Data Entry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Computing and Displaying Range Tables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Range Tables Too Long to Display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Alternate Unit System Display (alt-U hotkey) . . . . . 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Unit Conversion Calculator (alt-C hotkey)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Other Range Table Output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 Printing Range Table Hardcopy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 Saving a Range Table to a Disk File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9 Slant Fire Effects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 Computing and Displaying a Slant Fire Table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1 Printing Slant Fire Table Hardcopy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2 Saving a Slant Fire Table to a Disk File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3 Displaying a Trajectory Graphic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4 Other Ballistic Procedures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-Blank Range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 for Range and Height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 Vector Corrections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al Density 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Recoil Velocity and Energy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5 New or Changed Input Data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apon Identifier . 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 Identifier . 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zzle Velocity . . 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llistic Coefficient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 Weight . . . 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ro (Meteorological Conditions)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ht Height. . . 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6 Bullet Lookup . . 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7 Metric Data Limits and Conversion Factors . . . . . . .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FIG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Conversion Calculator Displayed, English Base Units. . 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Conversion Calculator Displayed, Metric Base Units . . 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Result Box Displayed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Range Table Output Menu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Printing Range Table Information Display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Typical Printed Range Table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 Entering a Filename for a Range Table Disk File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 Saving a Range Table to a Specified Disk File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 Slant Fire Schematic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 Choosing Vertical Displacement Type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 Entering the Angular Vertical Displacement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 Slant Fire Table, Angular Vertical Displacement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 Slant Table Output Menu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 Slant Fire Table, Linear Vertical Displacement . . . . 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 Printing Slant Fire Table Information Display. . . . . 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. Typical Printed Slant Fire Table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. Entering a Filename for a Slant Fire Table Disk File . 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. Saving a Slant Fire Table to a Specified Disk File . . 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. Typical Trajectory Graphics Display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. Filename Entry Window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. Data Recall Window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. Two Trajectories Displayed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. The Other Ballistics Procedures Menu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. Point Blank Range Determination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. Point Blank Zero Range Validated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. Range Table Using Point Blank Zero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. Entering Zero for Range and Height Data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. Range Table Using Most Probable Zero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. Probable Zero Warning Message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. Entering Wind Vector Correction Data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. Range Table Showing Nonstandard Wind Deflection. . . . 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. Entering a Bullet Di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isplay Sectional Density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. Determining Free Recoil Velocity and Energy. . . . . . 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. A Clean Sweep Prompt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. New Input Data Menu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. Entering a Weapon Identifier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. Entering a Bullet Identifier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. Entering Metro (Meteorological Conditions)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. Entering a Sight Height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. Bullet Lookup Window, Sorted by Diameter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. Changed Screen Header and Information Lines. . . . . . 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.        --- figure is omitted from this edition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. Infer BC or MV Menu Display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. Schematic Range Layout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. Entering Range and Metro Data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. Velocity Data, MV and Calculated C1 Displayed. . . . . 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. Ballistic Coefficient, Three Rounds, R1 &gt; 0  . . . . . 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. Inferring Muzzle Velocity Using Menu Display . . . . . .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you've spent a lot of money -- $200, $300, or more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gram. You've tried it out, have found that it is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itable for you, (or worse, doesn't work) and you want your mon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. Know what? You're quite often out of luck, that's wh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hare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gives you, the end user, a chance to try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buying it, much as you might try on a pair of shoes.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a Shareware program, and continue using it, you are exp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it, just as you would have to pay for the sho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vidual programs differ on details: you may get anyt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simple right to continue using the software to an upd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th printed manual. Shareware programs are neither fre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 are they in the public domain. Copyright laws apply to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and commercial software. The Shareware copyright hold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the author, retains all rights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authors are accomplished programmers, as are comm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al authors, and the programs are of comparable quality. (I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s, there are good programs and bad ones!) The essence of us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ed software is to provide personal computer user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lity, low-cost software, while encouraging programmer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sum, Shareware is a distribution method, not a type of sof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. You should find software that suits your needs and pocke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; the Shareware system eases the search, as you can try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buy. And because the overhead is low, prices are low als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also has the ultimate money-back guarantee: if you d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a shareware program, and you are encouraged to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altered copies to your friends. If you find QBALL useful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 to use QBALL after a 30-day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payment of $25.00 to the author. The $25.00 regi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tion fee licenses one copy for use on any one computer a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time. QBALL may be used by any number of people and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no possibility of it being used at one location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rcial users of QBALL must register and pay for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of QBALL within 30 days of first use or their licens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drawn. Contact the author to make site-license arrangemen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one distributing QBALL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uthor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ributor members of the Association of Shareware Profe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onals (ASP) and any BBS may begin immediate QBALL distribu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should be advised so that the latest, complete ver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ing distrib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there you are: quality software at a reasonable price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nbeatable guarant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tta dea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adapted from original text by Paul M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a menu-driven application for the rapid comput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s data for small arms projectiles. QBALL will quick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 point-of-impact data, velocity and energy levels, traje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ries relative to line-of-sight, and times of flight. Ad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 allow the calculation of ballistic coefficients,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ies from measured bullet drop or a single down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, slant fire corrections, point-blank range, traj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or a given range and height, and gun free recoil. Pri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 may be used to produce hard copy and graphics printou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properly configured installations. QBALL's default star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nd display are user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does not include routines for load development du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ck of available data, and product-liability considerations.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program is "Load From a Disk," a commercial produc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 From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826 Saged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uston, TX 77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are also assumed to have some knowledge of exter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s: QBALL will not teach you the subject. Severa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s listed in the bibliography contain introduction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and their study will amply repay the effort ex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rning! All QBALL-generated data should be used as a gui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s performance, only. You must verify QBALL's data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reloading manual. Several such manuals are lis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find QBALL of use, but would like it to do something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n't do now, or have suggestions to improve what is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ready, please send in a copy of the Enhancement Form.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o suggest an improvement which is included in a l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release, you will receive a free copy of tha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you have problems with QBALL, you may call the author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03-532-6248; no collect calls, please! (Should you ge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ing machine, please leave your name, telephone number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est time to return your call.) You may also conta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 by CompuServe mail message to Ben Hartley, 70033,2612;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ternet 70033.2612@compuserve.com; or by GEnieMail, add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Hartley1. If you would prefer to write, please do so. The auth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pond to all request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atest Registered Edition of QBALL is available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 for a $25.00 registration fee. Registration grants to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unlimited use license, and entitles you to one free upgrade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manual, a custom bullet lookup maintenance utilit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goodies which change from time t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Getting Started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.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Fil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distributed with the files specified in the pac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nly absolutely required file is QBALL.EXE. In order t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 lookup, however, AMMO.DAT and at least one of the *.ND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must be present. In order to configure your printer,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.DAT and PRCONFIG.EX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Will It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fully functional on MS/PC-DOS compatible compu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pped with a CGA or better graphics card. It has been foun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compatible with MS-DOS 3.3, 4.01, 5.0, and 6.nn, the appropr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e version of COMMAND.COM, and with versions 3.02 through 4.02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P Software's 4DOS command processor replacement. QBALL fun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erly in the Windows(R) 3.n "DOS box" or an OS/2 "DOS session,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not in OS/2 protected mode. QBALL occupies approximately 386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while operating with the supplied bullet loo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Copying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ould be wise to make copies of the original QBALL file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a set of original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QBAL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ert the disk labeled QBALL330_1 into the appropriate d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log onto that drive, or log to the directory into which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ped the QBALL330.ZIP archive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 (+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follow the prompts to install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you may install QBALL on a high-density floppy disk,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s sl-o-o-o-w. QBALL should be installed on a hard disk if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possible. QBALL installation requires 726 kBytes of disk 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documents, or 1.2 mByte with all th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stall utility will ask for the target directory in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stall the QBALL files - C:\QBALL330 is the default - an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that directory if it doesn't exist. No other change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made to the existing files or directory structure on your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See section 1.7, pg 6 for remova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QBALL uses "Universal INSTALL" - a product of The GoodSoft Co.,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1630 30th Street, Suite 235, Boulder, CO 80301, USA - which wa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rovided through the good offices of Matt Brown of GoodSoft.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Getting Started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Start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will want to make printed copy of data tables o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graphics screens, turn your printer on and ensure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ed with paper. Then log into the directory or onto the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have installed QBALL.EXE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BALL (+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int: To start QBALL with a black &amp; white screen, typ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QBALL b (+&lt;enter&gt;)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 displays startup information, and this open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==========  +               +  +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     |  |              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     |  +----+   ----+ 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     |  |    |  +----+ 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|    =+  |  |    |  |    |  |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======|===  =====+  +=====  =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+=       Shareware Edition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[ Exterior Ballistics for PC's and Compatibles ]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[ v3.30   --   (C) 1991-6, Benjamin W. Hartley ]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[ Shareware - 30-day Limited Trial Use License ]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need fast, accurate smallarms ballistic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OTICE!! Users are encouraged to verify QBALL-derived data..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andard reloading manual.  The author is NOT responsible..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isuse or faulty application of QBALL-derived data.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 1:                                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  ===&gt;&gt; Press any key to continue &lt;&lt;===      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.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reports what kind of graphics it has found; here, a VG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is installed. The alternatives are EGA and CGA. QBALL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 what parallel ports are available (up to 3). A ready-to-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is indicated by "T"; if a graphics printer drive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ed to that port, a check mark also appears. Here, LPT1: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and ready but no graphics driver has been assign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 #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QBALL version number is shown on the opening screen.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xample, it's "v3.30." If you wish to contact the autho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ts or suggestions, or for help, please include the ver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ith your commun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Getting Started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frequent use for QBALL is the production of ballist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for a specific cartridge/weapon/load combination.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 displayed, press &lt;C&gt; to access the ballistic compu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. This option is discussed in much greater detail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you wish to infer a ballistic coefficient or a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, then press &lt;I&gt;. See Chapter 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change the screen display colors; select or toggl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, toggle the graphics grid, and units system; shell-to-DO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ave new or changed default startup values. Press &lt;U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Utilities Menu; see Chapter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access the "Read a Range Table" (RRTABLE.EXE)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ies Menu; see chapter 5, section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saved graphics trajectory data to a file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all it for use by pressing &lt;R&gt;. As distributed, QBALL inclu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such sample file. If the file was not copied to the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, this option will not appear. See Chapter 6 for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xit QBALL and return to DOS, press &lt;Q&gt;. QBALL will ask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nfirm that you indeed wish to quit. Press &lt;Y&gt; or &lt;enter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DOS, or &lt;N&gt; to continue. If you have saved traj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, you will also be asked whether or not to retain it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. &lt;Y&gt; or &lt;enter&gt; keeps the data, &lt;N&gt; deletes it. You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ain the data - press &lt;Y&gt; or &lt;enter&gt; - until you've work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t's put QBALL to work... Press &lt;C&gt; to compute ballistic dat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do the tutorial which follows. Go on to Chapter 2, page 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is appears when you press &lt;C&gt;, (it shouldn't) then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&gt; to clear any already-entered data and do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*** M A I N   M E N U ***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C&gt;ompute Ballistic or Gun Data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| Clean Sweep... �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Retain Displayed Data? ([Y] or N)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. A Clean Sweep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also New or Changed Input Data on page 2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2. Computing Ballistic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Initial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requires some initial data to work with.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the required items; enter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Ballistic Coefficient. . . . . . . . .    .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nter the ballistic coefficient and the bul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let weight manually, and try QBALL's bullet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lookup feature later. (See section 2.16).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Bullet Weight in grains . . . . . . . . . .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his tutorial is based on English units; the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ame principals apply to Metric units.  (See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ection 2.17)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Use Displayed Weapon?. . . . . .&lt;Y&gt;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Show Blank Bullet Designator?. .&lt;Y&gt;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Use Displayed Metro? . . . . . .&lt;Y&gt; 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o keep matters simple, use the defaults by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responding Y to these. Remember that &lt;enter&gt;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is the same as "Yes" when asked "Y or N."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The Muzzle Velocity in FPS . . . . . . . .2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you can see, the screen display and the info line sta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with your entries, as shown in Figu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Required Initial Data... 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llistic coefficient               .3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ullet weight            (grains)    18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Weapon                   Typical Firearm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ullet                           �������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etro                       As displayed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uzzle Velocity:            (FPS)   27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:2700 |C1:.300 |G:180 |Metro:59d 0' 29.53" 78% |H:1.00 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5. Required Data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Computing Ballistic Data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you stepped through range data entry, the entry wind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yed in step with you, and looks like this when you've en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quire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Range Data in Yards... |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Zero Range     :                     2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aximum Range  :                     3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 Increment:                      5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8. Range Data Entry Window, All Dat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a relatively short time for computations - how short d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ds partially upon the maximum range and range increment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ally upon your computer's speed - QBALL display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Range Table, Zeroed at 250 Yard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ange   R e m a i n i n g  Drop  Path/Sight Line 10 MPH Tim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Yards   V: FPS  E: Ft-Lbs Inches M.O.A.   Inches Inches Flgh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--   ----------------- ------ --------------- ------ 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0     2700      2913    0.00   --      -1.00   0.00 0.00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:  13.60   2659      2826    0.04  0.00      0.00   0.00 0.015: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50     2551      2601    0.62  4.25      2.22   0.28 0.057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0     2407      2315    2.56  3.94      4.12   1.11 0.117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+ 136.78   2304      2122    4.95  3.19      4.56   2.18 0.164+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50     2268      2055    6.02  2.87      4.51   2.66 0.182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00     2133      1819   11.19  1.52      3.18   4.93 0.25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~~250.00~~~2003~~~~~~1603~~~18.21~~0.00~~~~~~0.00~~~7.86~0.322~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 294.14   1891      1430   26.16 -1.48     -4.56  11.12 0.390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 300      1877      1408   27.36 -1.69     -5.31  11.61 0.399&lt;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9. Typical Rang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zero range, 250 yards, is highlighted on your screen; he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shown thus: ~~~~~~. The symbols : :, + +, - -, and &gt; &lt; i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ate the following "special" ran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:  Range for first crossing of the line of s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+  Range at which the maximum ordinate (height) occu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-  Range at which the bullet is the same distance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ne of s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&lt;  The maximum range you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zero range is always displayed, and the "special" ran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always computed and displayed. They are shown to two dec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to set them apart from the other intermediate r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lt-U. The range table you have developed looks lik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QBALL default energy and bullet weigh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Range Table, Zeroed at 228.6 Meter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ange   R e m a i n i n g  Drop  Path/Sight Line 4.5MpS Tim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eters  V: MpS  E: Met-Kg   cm   M.O.A.     cm     cm   Flgh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---  ----------------- ------ --------------- ------ 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.00   822.9    403.4    0.0    --      -2.54   0.00 0.00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:  12.43   810.5    391.2    0.1   0.00      0.0    0.0  0.015: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45.7   777.6    360.1    1.6   4.25      5.6    0.7  0.057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91.4   733.7    320.6    6.5   3.94     10.5    2.8  0.117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+ 125.07   702.3    293.7   12.6   3.19     11.6    5.5  0.164+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37.2   691.2    284.5   15.3   2.87     11.4    6.8  0.182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2.9   650.2    251.8   28.4   1.52      8.1   12.5  0.25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~~228.60~~~610.4~~~~221.9~~~46.3~~~0.00~~~~~~0.0~~~20.0~~0.322~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 268.96   576.5    197.9   66.5  -1.48    -11.6   28.2  0.390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 274.32   572.1    194.9   69.5  -1.69    -13.5   29.5  0.399&lt;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1. Typical Range Table (Metric Mea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lt-U again to return to an English measure displa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your practic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ternate Measurement Units and QBALL Default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QBALL can be configured to operate with either English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r Metric system units, and may be configured to use either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when started. As supplied, QBALL defaults to English measure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As a general rule, mixed units are not allowed, with thi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ne exception: bullet weights to be used with Metric measur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y be in either grams (the as-supplied default) or in grains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Metric measure bullet energy may be expressed in meter-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kilograms (MkG, the as-supplied default) or in joules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English measure crosswind velocities may be expressed i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tute miles-per-hour (MPH, the as-supplied default) or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autical miles-per-hour (knots)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See Chapter 5, section 5.2 for unit option configur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structions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Unit Conversion Calculator (alt-C ho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ime to time, you may know a value in one measur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and need the alternate measurement system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displaying a range or slant fire table, or entering numer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press alt-C to invoke the unit conversion calcul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Other Range Table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've looked at the displayed range table, press &lt;ESC&gt;a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Range Table Outpu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*** Range Table Output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R&gt;edisplay Range Tabl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P&gt;rint Range Tabl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S&gt;ave Range Table to Fil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Slant &lt;A&gt;ngle of Fire Tab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isplay Trajectory &lt;G&gt;raphic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5. Range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is point, you may &lt;ESC&gt;ape to the Computations Menu i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wanted to change the range or other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redisplay the range table - press &lt;R&gt; - which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you back in the range table at the same place you were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&lt;ESC&gt;ap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lant Angle of Fire and Display Trajectory Graphic are discus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later on, in section 2.9-2.12 and section 2.13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Printing Range Table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rning! Ensure that your printer is on, on-line, has suff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ent paper, and is ready to go before going any fur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P&gt; to print the range table on your printer. You may ad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40-character "remarks" section to printed output; QBALL alw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s if you wish to do so. If so, press &lt;Y&gt;/&lt;y&gt;/&lt;enter&gt;, then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your remarks. Use the regular editing keys to edit your ent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press &lt;enter&gt;. This time, however, press &lt;N&gt;. QBALL disp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, recomputes all the table's data, and sends i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|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| Printing Range Table to LPTn: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|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6. Printing Range Table Information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Saving a Range Table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save the range table to a file in/o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/disk. QBALL allows you to save up to 99 such files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ing sufficient disk space - numbered filename.R01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.R99. The default filename for range table files is alw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_TABLE. Press &lt;S&gt;; an input box appears as shown in Figur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*** Range Table Output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| Enter filename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Save as:      RG_TABLE.R0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8. Entering a Filename for a Range Tabl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press &lt;enter&gt; to accept the displayed default, or ov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n up-to-eight-character filename of your choice.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spaces or periods in your chosen filename. Edit your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standard editing keys; when it is exactly as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, press &lt;enter&gt; to write the range table to the specified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FILENAME in the editing box, and press &lt;enter&gt;. (If 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, QBALL will ask if a duplicate filename is accep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� Enter filename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Saving as:    FILENAME.R0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9. Saving a Range Table to a Specified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displays the selected filename as shown in Figure 19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s if you wish to include a 40-character remarks section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table. If so, press &lt;Y&gt;/&lt;y&gt;/&lt;enter&gt;, then type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arks. Use the regular editing keys to edit your entry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This time, press &lt;N&gt;. QBALL recomputes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data, writes the file, and returns to the Range Table Out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at for all range tables saved to disk is identica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nted output shown in Figure 17. Range tables are sav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in-vanilla ASCII format, and may be manipulated by any ed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or word processor which can handle pure ASCII. Additi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y, the supplied utility, RRTABLE.EXE, may be used to vie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e saved table. See Chapter 5, section 5.6 for more infor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 about RRTABLE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0 Computing and Displaying a Slant Fir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Range Table Output Menu displayed, press &lt;A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 a slant fire table using the data currently in effect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use a vertical displacement expressed as either an elev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depression of the LOS, or as a linear distance above or be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| Slant Fire Effects...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Use &lt;H&gt;eight above/below firing point or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Vertical &lt;A&gt;ngle above/below horizontal: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1. Choosing Vertical Displace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A&gt; to use a vertical angle, and enter the elevatio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ression angle as shown. You may use an elevation or depre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of 0 to 60 degrees; for this example, use 3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| Slant Fire Effects...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Vertical Angle...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Vertical angle      (degrees)          30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2. Entering the Angular Vertical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 displays the Slant Fire Table shown in Figur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Slant Fire Table, LOS Elevated +/-30d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+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For Horizontal Fire   |      For Slant Fire         Hit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Range    in +/-LOS   | Slant Range   in +/-LOS     High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-------   ---------   | ------------  ---------    ------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0        -1.00    |       0          -1.00      0.00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:    13.60       0.00  : |     13.60         0.01      0.01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50         2.22    |      50           2.31      0.08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00         4.12    |     100           4.47      0.34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+   136.78       4.56  + |    136.78         5.23      0.66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50         4.51    |     150           5.31      0.81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200         3.18    |     200           4.68      1.50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50.00       0.00    |    250.00         2.44      2.44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   294.14      -4.56  - |    294.14        -1.05      3.51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    300        -5.31  &lt; |     300          -1.64      3.67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+-------------------------------------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23. Slant Fire Table, Angular Vertical Displac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V&gt; to change the vertical displacement. When promp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vertical displacement type, press &lt;H&gt;, then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ccept the displayed value, 433 feet. The slant fir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Figure 25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Slant Fire Table, Impact 433 feet Above or Below Gu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+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For Horizontal Fire   |      For Slant Fire         Hit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Range    in +/-LOS   | Slant Range   in +/-LOS     High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------   ---------   | ------------  ---------    ------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0        -1.00    |       0          -1.00      0.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:    13.60       0.00  : |     13.60         0.01      0.0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50         2.22    |      50           2.31      0.08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00         4.12    |     100           4.47      0.34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+   136.78       4.56  + |    136.78         5.23      0.66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50         4.51    |     150           5.31      0.8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200         3.18    |     200           4.68      1.5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250.00       0.00    |    250.00         2.44      2.44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   294.14      -4.56  - |    294.14        -1.05      3.5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&gt;    300        -5.31  &lt; |     300          -1.64      3.67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+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5. Slant Fire Table, Linear Vertical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ape to return to the Slant Fir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1 Printing Slant Fire Table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rning! Ensure that your printer is on, on-line, has suff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ent paper, and is ready to go before going any fur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P&gt; to print the range table on your printer.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 a 40-character "remarks" section in the printed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sked if you wish to include remarks, press &lt;Y&gt;, typ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Forty characters allowed for remarks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&lt;enter&gt;. QBALL displays the following, recomputes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's data, and sends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Printing Slant Fire Table to LPTn: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26. Printing the Slant Fir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pending in part upon how long the slant fire table is,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 your printer can print, and the size of the printer or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ffer, the slant fire table is printed, and you are return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lant Table Output menu. If you want another hardcopy,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P&gt; to repeat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2 Saving a Slant Fire Table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save the slant fire table to a file in/o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/disk. QBALL allows you to save up to 99 such files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ing sufficient disk space - numbered filename.R01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.R99. The default filename for slant fire table file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SF_TABLE. Press &lt;S&gt;; an input box appears as show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| Enter filename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Save as:      SF_TABLE.R0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8. Entering a Filename for a Slant Fire Tabl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press &lt;enter&gt; to accept the displayed default, or ov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n up-to-eight-character filename of your choice.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spaces or periods in your chosen filename. Edit your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standard editing keys; when it is exactly as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, press &lt;enter&gt; to write the slant fire table to the spec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Type FILENAME in the editing box, and press &lt;enter&gt;. (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exists, QBALL will ask if a duplicate filename is OK.)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sked if you wish to include remarks, press &lt;Y&gt;, typ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Forty characters allowed for remarks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| Enter filename... |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Saving as:    FILENAME.R0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29. Saving a Slant Fire Table to a Specified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displays the selected filename as shown in Figure 29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putes all the table data, writes the file, and return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nt Tabl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at for all slant fire tables saved to disk is iden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printed output shown in Figure 27. Slant fire tabl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in plain-vanilla ASCII format, and may be manipulated by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ing program or word processor which can handle pure ASCII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 utility, RRTABLE.EXE, may be used to view or prin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table. See Chapter 5, section 5.6 for more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TAB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pecial note applicable to Slant Fire Tables: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ange tables and slant fire tables share the same fil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eries for saved-to-disk tables: filename.Rnn.  If you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wish to save both a range table and a slant fire tabl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or specific data, you are limited to 49 file pairs.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ape to return to the Range Table Outpu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    Press &lt;S&gt; to save the current traj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ave as:  FILENAME   | tory data to a disk file. As with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 and slant fire tables, you may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31. Filename    the filename. You may save up to 15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Window.       files, filename.TJ1 through filename.TJ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that's 1 to 15 in hexadecimal no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 Type an up-to-eight-character filename, editing it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editing keys. When it is exactly as you want it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write the file to disk. QBALL tells you that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ing saved, and returns to the graphics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    Note that the Graphics Menu now tell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1&gt; SAMPLE    | that two saved trajectory files ar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&lt;2&gt; FILENAME  | Press &lt;R&gt;, then &lt;1&gt; (one) to display th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SAMPLE.TJ1 trajectory file. QBALL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2. Data  saved data, recomputes the trajectory, and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all Window.  plays the graphic shown below in Figure 3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more than eight trajectori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, an arrow appears at the bottom right corner of the re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Press that arrow key to access the remaining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////////////////// (Top of screen omitted) 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N| +4              x                 x                     +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x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+2    x   y                 y                           +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--0----|---------|-----------|----------y----------x------0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x,y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H| -2      Use a pencil, draw smooth                       -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curves connecting the "x's"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4      and the "y's".                            y     -4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|            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-6                                                      -6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| -8                        YARDS                         -8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50        100         150        200        250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------------------------------------------------------------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Vel   2551      2407        2268       2133       20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ng   2601      2315        2055       1819       1603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       SAMPLE.TJ1 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      ----------   | *** Graphics Menu ***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Ht: 4.56 @ 137 Yds   2.58 @ 112 Yds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Ht:-5.31 @ 300 Yds  -10.08 @ 300 Yds| Toggle &lt;G&gt;rid (Now o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1/Wt : [ As Shown ]     .300/180 grains| &lt;S&gt;ave Current Data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Vel: 2700/1877 FPS    2700/1877 FPS  | &lt;R&gt;ecall &lt;1&gt; thru &lt;2&gt;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/TEng: 2913/1408 Ft#    2813/1408 Ft#  | &lt;P&gt;rint Graphic Screen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Rg: 250 Yds          200 Yds        | 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: [ As Shown ]     59F 0'29.53"78%| &lt;ESC&gt; to Rg Tble Ou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2700| C1: .300 |G: 180 | Metro: 59d 0' 29.53" 78% | 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33. Two Trajectorie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Point-Blank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-blank range is defined as that range for whic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's path is within a specified distance above or bel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sight (LOS). For example, in the range table develop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, we found that the bullet was 4.56 inches above the LOS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ximately 137 yards, and 4.56 below the LOS at approximat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94 yards. The point-blank range for a deviation of 4.56 inch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, therefore, 294 yards. Generally, however, you'll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deviation, and have QBALL find the rang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Other Procedures Menu displayed, press &lt;P&gt; to ac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-blank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e maximum deviation which you wish to use; this 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6 inches. (You may use a deviation from 0.01 inches up to 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Finding Point Blank Range... |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aximum Deviation:      (inches)       6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Point Blank Zero Range:  (Yards)  278.5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Point Blank Max Range:   (Yards)  326.8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35. Point Blank Range 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computes the zero range necessary to achieve a traj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ight of 6 inches above and the range at which the trajector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inches below the LOS, and displays the results as show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 to return to the Computations Menu. The calcu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d zero rang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  Computation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Range &lt;T&gt;able (0 = 278.5 Yards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et or Reset Current &lt;Z&gt;ero Range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O&gt;ther Ballistics Procedure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N&gt;ew or Changed Input Data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 M A I N   M E N U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36. Point Blank Zero Range Vali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Zero for Range and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ose that you have measured a trajectory height at a kn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. Given this information, the ballistic characteristic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uzzle velocity, QBALL can compute a most-probable zero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Other Procedures Menu displayed, press &lt;Z&gt; to fi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robable zero for a given range and trajectory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e range at which the height was measured and the h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inches or centimeters, as appropriate. The example shown u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yards and 4.12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Zero for Given Range and Height... |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ange:         (20 to 800 Yds)       10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rajectory Height: (inches)         4.12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Most Probable Zero Rg:   (Yards)  249.94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� press any key to continue �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38. Entering Zero for Range and Height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 to return to the Computations Menu; you'll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ero range - in this case, 249.94 yards - is displayed.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T&gt; to develop a table. QBALL has calculated an appropriate max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m range; in this case use a range increment of 50 yard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 the following range table. (You may use any range inc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; the given range you entered will be displayed in the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to 2 decimal places, e.g., 100.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Range Table, Zeroed at 249.94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Range R e m a i n i n g  Drop  Path/Sight Line 10 MPH Time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Yards V: FPS  E: Ft-Lbs Inches M.O.A.   Inches Inches Flght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 ----------------- ------ --------------- ------ -----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0   2700      2913    0.00   --      -1.00   0.00 0.0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: 13.58 2659      2826    0.04 -0.01      0.00   0.00 0.015: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50   2551      2601    0.62  4.24      2.22   0.28 0.057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~100.00~2407~~~~~~2315~~~~2.56~~3.94~~~~~~4.12~~~1.11~0.117~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//////////////// data lines omitted 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249.94 2003      1603   18.20  0.00      0.00   7.86 0.322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//////////////// data lines omitted 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9. Range Table Using Most Probabl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, the range you entered, 100 yards, is shown ~~~~~~;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therwise emphasized on your scree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is case, press &lt;Y&gt; or &lt;enter&gt;; you are return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ations Menu. Now press &lt;T&gt;, &lt;enter&gt;, &lt;enter&gt; to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table shown in part in Figure 4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Range Table, Zeroed at 249.94 Yards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Range R e m a i n i n g  Drop  Path/Sight Line 16 MPH Time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Yards V: FPS  E: Ft-Lbs Inches M.O.A.   Inches Inches Flght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 ----------------- ------ --------------- ------ -----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0   2700      2913    0.00   --      -1.00   0.00 0.0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veral data lines o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&gt;300.00 1877      1408   27.36 -1.69     -5.31  18.58 0.399&lt;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2. Range Table Showing Nonstandard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you can see, the wind deflection column header now disp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 crosswind, and the deflection values have increa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the wind spe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enter wind speeds of 0 MPH to 235 MPH, the world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wind speed, set on Mt. Washington, New Hampshire, U.S.A.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1935. Wind directions may be entered in whole clockwise degre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0 (headwind), through 90 (right to left), 180 (tail wind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70 (left to right), up to 360. QBALL will convert values gre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360 degrees to a value less than a full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Sectional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tional densities of two bullets may be used to comp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relative penetrating power. Sectional density is defin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ullet weight in pounds divided by the square of its diame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Other Procedures Menu, press &lt;S&gt;, and enter the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meter in inches or millimeters. You may use the weapon b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meter if you do not have a specific bullet diameter;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s that any entered value greater than 1.000 is in mill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ers and makes the conversion for you. (If you have used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up, the diameter is displayed. Simply press &lt;enter&gt; to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al density.) Enter .308 as the bullet di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Finding Sectional Density... |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ullet diameter:        (inches)    .308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Sectional Density = .271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&gt; press any key to continue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3. Entering a Bullet Diameter, Display Sectional Dens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aring the data in Table 1 with that for our example weap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seen that the example's recoil energy falls between tha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"classic deer rifle" and of a heavy military rifle. All th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, this gives some idea of how hard the example weapon k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ssess perceived recoil, however, one must also take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the individual shooter's physical characteristic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thing worn, and the weapon's stock shape, among other thing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none of these is quantifiable, any evaluation of reco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d on these or similar calculations must be treated as a 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ximation, only. The figures are valid for comparis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, but nothing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5 New or Changed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ime to time, you may wish to change some or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which you've given QBALL. If you wish to change everyth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.e., start with completely new data, just as if you had newly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ed QBALL, then &lt;ESC&gt;ape all the way back to the Main Menu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&lt;C&gt;. The following prompt will appear. Press &lt;N&gt; -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&lt;n&gt;ot want to keep the displayed data. (If you've changed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d, then press &lt;Y&gt; or &lt;enter&gt; to retain all of it, and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i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| Clean Sweep... |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Retain Displayed Data? ([Y] or N)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5. A Clean Sweep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change individual inputs. From the Comput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press &lt;N&gt; to access the New Inpu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*** New Input Data Menu ***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W&gt;eapon Identifier (30 chars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B&gt;ullet Identifier (15 chars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Muzzle &lt;V&gt;elocity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allistic &lt;C&gt;oefficien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ullet wei&lt;G&gt;h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M&gt;etro (Temp GunAlt Press Humid)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ight &lt;H&gt;eigh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Computations Menu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6. New Input Data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Metro. (Meteorological Cond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M&gt;. You must either enter or confirm air temperatu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n altitude, barometric pressure, and relative humidity.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accept the displayed value, or overtype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change it. Standard values are shown in [brackets]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mpt line. You may save the new metro data for use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default; see Chapter 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able metro data values are as follows, all in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. . . . . . . .-50 degrees to +125 degrees Fahrenh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 Altitude . . . . . . . . . . . . . -1312 feet to 29,028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ometric Pressure. . . . . . 25 inches to 35 inches of mercu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Humidity. . . . . . . . . . . . . . . . . . .0% to 1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New/Changed Metro... |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emperature               [59dF]      59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Gun Altitude            [0 feet]       0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Barometric pressure  [29.53" Hg]   29.53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Relative Humidity          [78%]:     78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9. Entering Metro (Meteorological Cond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Sigh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ght height, the vertical distance between the axi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apon's bore and the imaginary line connecting the front and r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hts (or the 'scope sight axis), may be set to match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apon. Press &lt;H&gt; and enter a new sight height from -2 to +1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hes, inclusive. QBALL rounds sight height to two dec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s, e.g., 1.375 inches is rounded to 1.38 inches. Sight he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aved for use in the QBALL startup data; see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| Enter New/Changed Sight Height... |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Sight height:        (inches)          1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50. Entering a Sigh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fer to Tables 2 &amp; 3, page 36 for Metric measure data limits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Computing Ballistics Data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Ballistic Computations, Typical Firearm, .172 HDY HP 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: 2700 | C1: .190 | G: 25| Metro: 59d 0' 29.53" 78%| H: 1.00 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2. Changed Screen Header and Inform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also reads the bullet's sectional density, which will n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 in printed and saved table headers. In the supplied lis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remarks" indicate the maker's stock number. This information,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 as everything else, may be changed using the QBALL Bull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 Maintenance utility, supplied to all registered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use the bullet lookup facility, both the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and the bullet weight are always changed. If you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one, but not the other, enter the appropriat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makers (manufacturers) are abbrevi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Y = Hornady        LYM = Lyman          NOS = Nos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RA = Sierra         SPR = Spe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llet type abbreviations preceded by a lower-case "c" are c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s. The true bullet weight will depend upon the alloy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that bullet is cast; the given weight is, however, a work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irst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llet type abbreviations followed by the lower-case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c" are equipped with a ga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7 Metric Data Limits and Conversion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designed to run -- and does all its internal comput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s using English system measure. Metric data is converted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quivalent English system data; as a result, QBALL will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slower when configured for Metric system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you have seen, all the "practice" procedures in this chap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based upon English measure. Although QBALL will trap out-of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data entries using either system, the tables on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hould prove helpful if you wish to use Metric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Inferred Ballistics Data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3. Inferred Ballistic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ime to time, you may need to determine the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for a given bullet for which that particular infor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ion is unavailable. (Many manufacturers are singularly reluct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vulge it!) Similarly, you may wish to determine a muzzle ve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ity for a particular load/weapon combination. QBALL can dete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 that data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ain Menu, press &lt;I&gt; to access the Infer BC or MV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gt; Ballistic Computations, Typical Firearm &lt;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***    Infer BC or MV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Ballistic &lt;C&gt;oefficien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Muzzle &lt;V&gt;elocit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 to  M A I N   M E N U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  |C1:     |G:     |Metro:  59d 0' 29.53" 78%|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54. Infer BC or MV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Inferring a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C&gt; to infer a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will ask for two ranges and two velocities. The schema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yout of a firing range as viewed from above, shown in Figure 55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help you visualize the setup. (Two chronographs are shown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note on page 38 if only one chronograph i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ossible for  R1             Near           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qual  zero,  in which            C h r o n o g r a p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V@1 equals the muz-               _        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le velocity. This is the      Gun &gt;&gt;&gt;&gt;|_|&gt;&gt;&gt;&gt;&gt;&gt;&gt;&gt;&gt;&gt;&gt;&gt;&gt;|_|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ime that  QBALL al-              R1              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s you to enter a range              V@1             V@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zero;  "zero"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for R1.            Figure 55. Range Setup Sche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Inferred Ballistics Data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| Ballistic Coefficient, 2 Velocities... |-| #    V1      V2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1  2700.0  2407.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Using 1 round, QBALL finds:       || 2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3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etween ranges Muzzle and 100 yards,     || 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vg Higher Velocity        2700 FPS      || 6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vg Lower Velocity         2407 FPS      || 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allistic Coefficient      .300          || 8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 9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uzzle Velocity taken as 2700 FPS        ||1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Av  2700.00 2407.0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sV  ......  .....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||C1, Last Pair: .30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&gt; press any key to continue &l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57. Velocity Data, MV and Calculated C1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any key, or wait 60 seconds for QBALL to continue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cally. If all the required initial data is now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be returned to the Computations Menu, otherwise, QBALL as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Ballistic Coefficient, R1 =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is procedure if you have determined two downrange velo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ies from live firing. You can, of course, use two tabul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ie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ESC&gt;ape several times to return to the Main Menu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&lt;I&gt;nfer... and Ballistic &lt;C&gt;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er Range (R1)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er Range (R2)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locity at R1 (V1) . . . . . . .  26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locity at R2 (V2) . . . . . . .  2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illustration purposes, let's reuse the same data;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six times, then press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 displays the screen represented in Figure 58 (next p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Inferred Ballistics Data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Inferring a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ume that you've obtained a supply of ammunition, a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know the ballistic coefficient (C1) for the bullet with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loaded. QBALL provides two methods of obtaining a muzz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locity from live firing: the first from a measured bullet dr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 known range; the second from measurement of a single dow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Infer BC or MV menu, press &lt;V&gt; to display the Infer MV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,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***    Infer MV using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Bullet &lt;D&gt;rop Method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One Downrange &lt;V&gt;elocity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Infer BC or MV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:     |C1:     |G:     |Metro:  59d 0' 29.53" 78%|H: 1.00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9. Inferring Muzzle Velocity Using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bullet drop method if you do not have a chronograp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however, you have, or have access to, a chronograph,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range velocity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ution! The bullet drop method is extremely sensiti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s in measurement. If you have a choice, use the down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(chronograph)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Muzzle Velocity Using the Bullet Drop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60 shows in exaggerated form     |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'll be measuring. The x's in-   x---------x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ate the bullet path  for a weapon    |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ed at  50 yards;  draw a  smooth    |         |        |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e through the x's. At 100 yards,    |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 the bullet will strike a dis-    |         |        x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ce D below the line of sight.  If    0         50  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can be found, and C1 is know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MV can be calculated.           Figure 60. Bullet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ethod Schema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Inferred Ballistics Data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asuring vertical displacements is relatively simple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a scale graduated in fiftieths or hundredths of an inc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uch a scale is, however, somewhat difficult to read.)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have such a scale, the following fraction table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64=.01563 17/64=.26563 33/64=.51563 49/64=.7656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32=.03125  9/32=.28125 17/32=.53125 25/32=.78125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3/64=.04688 19/64=.29688 35/64=.54688 51/64=.79688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16=.0625   5/16=.3125   9/16=.5625  13/16=.812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5/64=.07813 21/64=.32813 37/64=.57813 53/64=.8281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3/32=.09375 11/32=.34375 19/32=.59375 27/32=.84375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/64=.10938 23/64=.35938 39/64=.60938 55/64=.85938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8 =.125    3/8 =.375    5/8 =.625    7/8 =.875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9/64=.14063 25/64=.39063 41/64=.64063 57/64=.8906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5/32=.15625 13/32=.40625 21/32=.65625 29/32=.90625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1/64=.17188 27/64=.42188 43/64=.67188 59/64=.92188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3/16=.1875   7/16=.4375  11/16=.6875  15/16=.937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3/64=.20313 29/64=.45313 45/64=.70313 61/64=.95313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/32=.21875 15/32=.46875 23/32=.71875 31/32=.96875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5/64=.23438 31/64=.48438 47/64=.73438 63/64=.98438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/4 =.25     1/2 =.5      3/4 =.75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4. Decimal Equivalents, 1/64 Inch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's one way to develop a sufficiently-accurate value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erage bullet drop for a three-roun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you've zeroed your  weap-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t 50 yards,  and have  fired  3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s at 100 yards,  producing the        ---------0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shown in Figure 62. Carefully                 |  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  each drop,  D1 through D3,                 |    D1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arest 1/64 inch.                           |    |  D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O --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e measurements are as                  |       |  D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                                            |    O 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1 =    1/8  = 0.12500"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2 = 1  7/32 = 1.21875"                         | O 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3 = 1 11/32 = 1.3437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gure 62. Measu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three  drop measurements        to Find Group C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, obtaining 2.86750; 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by the number of rounds, in this case, three. The drop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nter of the group is, then, 0.89563(+). Round this to 0.90 (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.896) for use as the vertical difference in this procedure.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ccept vertical differences to the nearest 0.0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nt: use a scoring plug and measure from the horizontal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point of aim to the top of the plug, and add hal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diameter to obtain the vertical di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Printed Output and Printer Configuration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4. Printed Output and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y of the QBALL computations can be printed on a properly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ed printer. In general, text output � range tables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� may be printed without the need for specifically c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ing your printer. Printing graphics screens, however,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making use of the PRCONFIG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Printe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internally configured to print to LPT1 by default.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 is connected to a different parallel port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QBALL to LPT2 or LPT3; see Chapter 5, sec.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will detect if your printer is or is not on/online;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detect "paper 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: Ensure that your printer is properly set up, tur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, is on line, and has paper loaded before you try to prin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outpu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"generic" printer buffers did not respond properl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lier versions of QBALL. If you are using a printer buffer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getting an error message, then try bypassing the buffer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 built into printers do not seem to cause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nternally disables the graphics print routines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time as an appropriate printer driver is chosen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Screen Dumps (Shift-PrintS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possible to print out one screen's worth of tab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using the Shift-PrintScr key combination availabl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. This is not recommended, however, as you may very well 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which has already scrolled past on the screen. (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use this screen dump method for graphics screens; see your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, probably under "Graphics" for details. Not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thod works best with tractor-feed or 8 1/2" x 14"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paper, and QBALL configured with a black-and-whit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 not set up your printer to skip the perforations in fan-f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per; QBALL keeps track of the number of lines printed and iss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ormfeed when appropriate, including at the end of each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choice, set the left margin to "0," as QBALL ind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 side of all printed output an appropriat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also toggle the printer completely off by using the ap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riate QBALL configuration routines, as explained in Chapter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Printed Output and Printer Configuration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st of Epson printer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QBALL Graphics Printer Selection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| EPSON printers... |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Printer Model                B&amp;W/Col  Resolution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-------------                -------  ----------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 B&amp;W     60 x  6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 B&amp;W    120 x  6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 B&amp;W    180 x 18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~~LQ,~SQ,~or~Action~Printer~Models~~~B&amp;W~~~~360 x 360~~~~~~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Color   180 x 18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Q, SQ, or Action Printer Models  Color   360 x 36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PL-6000/7000/7500                 B&amp;W     75 x  75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PL-6000/7000/7500                 B&amp;W    100 x 10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PL-6000/7000/7500                 B&amp;W    150 x 15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PL-6000/7000/7500                 B&amp;W    300 x 30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MX, FX, RX, JX, LX, and DFX        B&amp;W     60 x  72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MX, FX, RX, JX, LX, and DFX        B&amp;W    120 x  72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X, RX, JX, LX, and DFX            B&amp;W    120 x 216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X, RX, JX, LX, and DFX            B&amp;W    240 x 216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 PgDn &lt;up&gt;&lt;dn&gt; Home End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65. Choosing a Printe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gain, use &lt;PgUp&gt;/&lt;PgDn&gt;, arrow, or the &lt;Home&gt;/&lt;End&gt; ke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the highlight bar over the desired printer model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choose that model. You may exit without ma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oices by pressing &lt;ESC&gt;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, the highlighted model is any one of several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printers which feature black and white (B&amp;W) output a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 resolution of 360 dpi by 360 dpi. Press &lt;enter&gt; to cho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inter model. The following prompt box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QBALL is currently configured to use P_HOLDER.PRD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You have selected: EPSON2VH.PRD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Reconfigure QBALL to use EPSON2VH.PRD ? ([Y] or N)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66. Confirming Re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Y&gt; or &lt;enter&gt; to write the new or replacement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r to the QBALL default configuration data; press N to le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data unchanged. In this case, you'd most likely press &lt;Y&gt;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_HOLDER.PRD is the as-distributed driver name, and must be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d in order to make the graphics print feature usable.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drivers are listed in the text file PRINTERS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Printed Output and Printer Configuration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Common Print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three common categories of problem encountered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ing: nothing prints at all; the printed output is garbage;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s printed, but not what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  Nothing Prints. This may be a hardware problem. 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rong printer port is being used. (QBALL recognizes LP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cable is bad or not attac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's parallel port or the printer's por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is not turned on, is off-line, has no pap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s bro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nfigure QBALL to "printer on" and the correct parall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y using your printer with a different application, or tr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-PrintScr from DOS. If neither of these work, you ha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things to try include swapping the printer cable, us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printer if available, and bypassing print buffer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  Garbage Prints. This may occur when printing graphic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one primary cause: the printer didn't enter graphics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, in turn, is usually the result of using the wrong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r. The solution is to use the correct one. Exit QBALL,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CONFIG to choose an appropriate driver, and restart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problem persists, your printer is probably running in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ulation mode. If you don't know what mode your printer is emul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, run PRCONFIG and try thes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8-pin or a 9-pin dot-matrix printer: choose E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; models FX, RX, JX, LX, MX series; black-and-whi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owest available resolution (60 dpi x 72 d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24-pin dot-matrix printer: choose Epson printers; mod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Q, SQ, or Action Printer series; black-and-white;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st available resolution (60 dpi x 60 d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laser printer without a PS in the model name: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wlett-Packard printers; LaserJet/DeskJet - All Models seri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-and-white, and the lowest available resolution (75 dpi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 d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laser printer with a PS in the model name: choose Ado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printers; All models series; black-and-white; 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i x 300 dpi resol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Configuring Display and Defaults, Using Utilities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5. Configuring Display and Defaults, Using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The Utilities and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you wish to change some or all of the QBALL startup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ts current configuration, invoke a DOS shell, or read a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ge or slant fire table, press &lt;U&gt; at the Main Menu to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      Utilities     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U&gt;nits, &lt;S&gt;witches &amp; Prin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Change Display &lt;C&gt;olor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W&gt;rite QBALL .INI Data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Invoke a &lt;D&gt;OS Shell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R&gt;ead a Range Table Fil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ESC&gt; to  M A I N   M E N U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69.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U&gt; to change several of the QBALL operating setting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C&gt; to choose the display colors. Press &lt;W&gt; to s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configuration. Press &lt;D&gt; to drop to the operating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exiting QBALL. If you have saved any range tables or sl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e tables to a disk file, and if the RRTABLE.EXE utility i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, press &lt;R&gt; to "shell out" to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Choose Units/Options, Toggle Switches, Choos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U&gt; to access the Units, Switches &amp;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 Units, Switches &amp; Printer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et &lt;U&gt;nit System &amp; Option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Graphics &lt;G&gt;rid    (Now ON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N&gt;oises on/off    (Now ON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P&gt;rinter settings (On, LPT1: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Utilities Menu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70. Units, Switches &amp; Prin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Setting Unit System and Option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defaults to English units and wind velocities in statu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les-per-hour, with knots as an option. You may use Metric un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tartup, weight in grams/grains and energy in met-kg/jou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Toggling Graphics Grid Display and No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G&gt; to toggle the intial graphics grid display on or off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till toggle the grid when displaying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uses "alert" sounds. If you like peace and quiet, tog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N&gt;oises "off." In "peace and quiet" mode, QBALL displays a "!"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-right corner of the screen in place of th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Printer Enablement and Using Other Available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started, QBALL reads its stored printer enable fla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ines your equipment to determine if parallel (printer) p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yond the ordinary "LPT1" are available, and if those ports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ady-to-go printer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P&gt; at the Switches &amp; Printer menu; the following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   Printer Settings   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P&gt;rinter on/off   (Now ON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 Print to LPT&lt;1&gt;: (current)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LPT&lt;2&gt;: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LPT&lt;3&gt;: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ESC&gt; to Switches &amp; Prin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73. Printer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P&gt; to turn the printer on or off. QBALL will us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for the duration of the current session, but does not s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to the stored default data. You must &lt;W&gt;rite it at the Util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s menu level. (As supplied, QBALL defaults to printer ON/LPT1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printer is on, and if a parallel port and a ready-to-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is detected, the appropriate choice is displayed in nor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o; if not, the choice is displayed in subdued video.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1&gt;, &lt;2&gt;, or &lt;3&gt; to tell QBALL to use that parallel port.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a parallel port which QBALL has not detected,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is display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| Error... |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LPTn: is not available on this computer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74. Error Message, Parallel Port No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will use the selected port for the dura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session, and stores the information in its startup dat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ape to return to the Switches &amp; Prin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Configuring Display and Defaults, Using Utilities    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sure of the configuration data, simply press &lt;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. Remember, however, that the QBALL initialization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s a bit more information than the toggle status and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It also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Weapon identifier (but not the bullet make/typ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Metro condition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The Sight height;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The printer enable (on/off)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allows you to "tailor" your copy of QBALL to match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weapon, and the actual metro encountered at your firing ran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if your range is at an altitude of 650 feet above s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, and you're using, say, a Ruger M77 rifle in .270 cali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sight height of 1.25 inches, that data can be sav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to use, saving you the trouble of repeatedly en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Invoking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Utilities Menu, press &lt;D&gt; to invoke a DOS shell, i.e.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operating system without exit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started, QBALL writes a special batch file, QBSHELIT.BA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urrent directory. When the &lt;D&gt; option is chosen,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his batch file, which sets the DOS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[ Exit &gt;&gt; QBALL ] [drive]\[directory] &gt;_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76. DOS Prompt in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then loads a second command processor,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try to start QBALL from within its own shell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QBALL is already loaded!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If not in a QBALL shell,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ype "FIX" (+[enter]), &amp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estart QBALL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...press any key to end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77. Already Loaded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SHELIT.BAT is erased upon normal exit from QBALL. If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reason, the already loaded message appears when you're tr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QBALL in the first place, run FIX.BAT and restart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have finished using the shell, type "exit" (+ &lt;enter&gt;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QBALL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Configuring Display and Defaults, Using Utilities     56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is point, however, press &lt;1&gt; (+ &lt;enter&gt;); RRTABLE disp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llistic Computations = Typical Firea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zle Velocity    =2700 FPS        Ballistic Coef'nt=.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 Weight      =180 grains      Sectional Density=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erature        =59 degF.        Altitude at gun  =0 f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ometric Pressure=29.53 inches Hg Relative Humidity=78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 Table, Zeroed at 250 Y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 R e m a i n i n g  Drop   Path/Sight Line 10 MPH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rds  V: FPS  E: Ft-Lbs Inches  M.O.A.   Inches Inches Fl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----------------- ------  --------------- ------ 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2700      2913     0.00    --      -1.00   0.00  0.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//////////// Several lines omitted 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300   1877      1408    27.36     -1.69  -5.31  11.61  0.399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#01]                  &lt;P&gt;rint  [ESC]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80. Typical RRTAB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make hardcopy of the table by pressing &lt;P&gt;; the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lting output is the same as Figure 13,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: Ensure that your printer is properly set up, tur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, is on line, and has paper loaded before you try to prin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outpu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ESC&gt;ape to exit; RRTABLE will ask you if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another table. Press &lt;Y&gt; or &lt;enter&gt; to return to the l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hown in Figure 77, or &lt;N&gt; to return to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table you've chosen to read is too long to fit on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 menu line at the bottom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#nn]         PgUp PgDn Home End | |  &lt;P&gt;rint  [ESC] exit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81. "Long Table"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the appropriate key to navigate through the table; &lt;P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ESC&gt;ape function as previous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run RRTABLE.EXE from the command line, and there are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tables, RRTABLE will tell you that it has found no tab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utomatically exits after a short pause. The choice 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wise operate the same, except that exiting will be to DO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o QB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Recalling Saved Trajectory Data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6. Recalling Saved Trajecto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one or more saved trajectory files - [FILENAME].TJn - ex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/in the current disk/directory, you may access them di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Main Menu. For this example, it is assumed that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such files: the supplied SAMPLE.TJ1 and FILENAME.TJ2,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aved earlier. At the Main Menu, press &lt;R&gt; to recall the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y data.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| Recalled Trajectory: SAMPLE.TJ1...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* Typical Firearm *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allistic Coefficient: .300        Zeroed Range   :  200 Yard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ullet Weight        :  180 grains Maximum Range  :  300 Yard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uzzle Velocity      :  2700 FPS   Range Increment:   50 Yard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ight Height         :  1.00"      Point-blank    :   ....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Metro: 59dF. 0' 29.53" 78%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*** Recall Trajectory Data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R&gt;ecall &lt;1&gt; thru &lt;2&gt;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Display Trajectory &lt;G&gt;raphi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Use Displayed as &lt;D&gt;efaul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&lt;ESC&gt; to  M A I N   M E N 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82. Recall Trajectory Data Display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aved [filename].TJ1 is always displayed first. The infor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ion shown above the menu provides enough information to ident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. You may access the others by pressing &lt;R&gt;; a choice bo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thu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*** Recall Trajectory Data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&lt;R&gt;ecall &lt;1&gt; thru &lt;2&gt;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| Recall... |==  Display Trajectory &lt;G&gt;raphic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&lt;1&gt; SAMPLE    |  Use Displayed as &lt;D&gt;efault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&lt;2&gt; FILENAME  |  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  &lt;ESC&gt; to  M A I N   M E N 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83. Recall Trajectory Data Menu and Cho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is example, only two data files are available.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as many as fifteen such files, numbered 1 through 9 an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F. Press the highlighted number or letter to sel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For this example, press &lt;2&gt;. The information box is upd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flect the data read from FILENAME.TJ2 - the one you sav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se the choice box without selecting another file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decide not to use any of the saved data, simply &lt;ESC&gt;a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 and proceed from there to enter and comput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Appendix A - Glossary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zero - Properly, that temperature at which all mole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ion ceases. For practical purposes, -459.67 deg. Fahrenhe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 deg. Rankine), or -273 deg. Celsius, (0 deg. Kelv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density - The mass (or loosely, the weight) of a unit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resistance - The force exerted upon a projectile by the 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phere tending to retard that projectile's forward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of elevation - The vertical angle measured between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ight and the line of depa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itude - The vertical distance above or below sea level. A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des above sea level are taken as positive; those below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s - The study of moving projectiles. Commonly, w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t is exterior ballistics: that portion of the bul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ght between the muzzle and the point of impact. (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istics studies events prior to the bullet's exi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zzle; terminal ballistics, the interaction between the bul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targ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 - The ratio of the sectional density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le to its coefficient of form. A measure of how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 retains its velocity. Commonly supplied by relo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manufacturers, or it may be derived from their ballis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. In QBALL, the ballistic coefficient is always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standard metro. The program corrects for nonstandard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tions, but does not display the corrected ballistic coef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ient(s). See also: standard me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efficiency - The relative ability of a bullet in f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come air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rel - That portion of a firearm which guides the bullet imm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tely after propellant i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e - The inside of a firearm's barrel. In rifled firearm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e diameter is the original dimension of the barrel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fling grooves are cut or swaged in it. Bore diamete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be taken as the transverse dimension between the lan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fling. See also: grooves, lands, ri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ss - 1. Alloy of copper and zinc commonly used in the fabr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f cartridge cases. 2. One or more cartridge cases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ing neither powder, unfired primer, nor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- The actual projectile in small arms ammunition. Comm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 to refer to the entire cartrid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Appendix A - Glossary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vation - 1: Vertical sight adjustment. 2: The (usually sm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between the axis of a firearm's bore and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ergy - Here, the kinetic energy of a moving bullet, expre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Lbs (English measure) or MetKg (Metric measure). Calc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ultiplying the bullet mass by the square of the veloc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viding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S (also F.P.S. and Ft/Sec) - Feet per second. A unit of vel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Lbs (also Ft.-Lbs. and Ft#) - Foot pounds. The energy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ift one pound a vertical distance of one foot in a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vitatio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actor - A multiplier which relates a bullet's shape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andard projectile used to prepare a particular ball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1 functions - Table of ballistics functions based upon the Gav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ssion tests in France, 18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in - 1: A weight unit equal to 1/7000 of a pound, 0.0022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nces, or (approximately) 0.0649 grams. 2: An individual pa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le, or kernel, of powder. In load specifications, alway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s to the weight of the powder charge, never to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- In Metric measure, 1/1000 kilogram, approximately 15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ins (w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ves - Swaged impressions or cuts spiraled through a bo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art spin to projectiles. See also: lands, ri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- The pattern made at the target by a number of shots f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single point of aim and (usually) a common sight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measured from center-to-center of the two most wid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d points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n - In popular usage, refers to firearms, generally. Properly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artillery or naval ord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gun - A firearm designed to be held and fired with on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off - The distance a shooter must shift his point of ai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or right to compensate for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over - The distance a shooter must raise his point of ai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on target when his firearm is zeroed at a lesser range.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extension, hold under is the distance a shooter must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point of aim to compensate for ranges less than the zer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, or to compensate for slant fire effects. See also: sl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Appendix A - Glossary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Kg (also Met-Kg) - Meter kilogram. The energy required to l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ss of one kilogram a vertical distance of one meter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gravitatio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 - Having reference to: 1. Length measurements based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er, its subdivisions, or its multiples; 2. Weight m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ments based upon the kilogram, its subdivisions or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- An abbreviation for "Meteorological Conditions." The 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erature, barometric pressure, gun altitude, and re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idity existing at the place and time of firing. See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range - Half the distance from the muzzle to the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range trajectory - The height of the trajectory at a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way between the firearm's muzzle and the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- 1: Angular measure equal to 1/60 angular deg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1/1440 so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A (also M.O.A.) - Minute of angle or minutes of arc.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/60 of an angular degree. At 100 yards, 1 MOA subtends appro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tely 1.047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S (also Met/Sec) - Meters per second. A unit of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- The foremost point of a firearm's barrel; that par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earm closest t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energy - The energy developed by a moving projectil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earm's muzzle, generally expressed in FtLbs (English m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) or MetKg (Metric mea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- The speed of a projectile at a firearm's muzz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expressed in FPS (English measure), or MpS (Met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R.A. (also NRA) - National Rifle Association. If you shoo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long to this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give - 1. The curve of a bullet's forward portion. 2. The radi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curve, usually expressed in cal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stol - 1. Single-shot handgun. 2. Multi-shot handgun which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ly on a rotating mechanism to achieve multiple sho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n popular usage, any hand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-blank range - That range for which the bullet's path v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line of sight by no more than a specified amoun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zzle to that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Appendix A - Glossary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tgun - Firearm of relatively large bore, having no rifl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to be fired by a single individual, using both ha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houlder. A shotgun commonly discharges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les simultaneously, although it may also use a slu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sl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height - The measured vertical distance between the hor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tal centerline of the sights and the axis of the b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radius - The distance between the rear and the front s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ose weapons equipped with iron (non-optical)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ing in - The process of firing to determine the point of i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t at a given range and adjusting the sights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of impact has the desired relationship to the poi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m. See also: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nt fire - That fire occurring if the point of aim is at a s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ficantly greater or lesser altitude than the firing po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slant fire effects may be ignored if the ver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between the imaginary line to the desired point of a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horizontal is 5 degrees of arc or less, o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in altitude is less than approximately 1/20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to the point of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nt range - In slant fire, that distance measured from the fi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's muzzle to the point of aim. Slant range is alway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horizontal range, thus producing the "hits high" pheno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experienced if the weapon's bore elevation differs sign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antly from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 - Properly, a single projectile of near-bore diameter inte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for use in a shotgun. Commonly corrupted to refer to bu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,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arms (also smallarms) - Rifles, shotguns, pistols, or rev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, generally; those weapons intended to be used by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, as opposed to crew-served weapons, e.g.,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ns. QBALL deals only with weapons which use a solid proj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ic velocity - The speed of sound through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et - Atmospheric conditions as follows: 1. (Eng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) Temperature of 59 deg Fahrenheit, barometric pres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29.53 inches of mercury, gun altitude of zero (sea level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lative humidity of 78 percent; 2. (Metric measu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erature of 15 deg Celsius, barometric pressure of 750 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rcury, gun altitude of zero (sea level), relative humi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y of 78 percent. Firing tables are usually corr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me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p - Standard Temperature and Pressure. See also: standard m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Appendix B - Miscellaneous Information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rred Ballistic Data --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les B.1 and B.2 summarize the determination of a ball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efficient using tabular values. The values for Table B.1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n from data published in the 1990 Edition of The Gun Diges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9; the values for Table B.2 were calculated using QB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rom Gun Digest Table for 30-06 Spfd, 180 gr bullet: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  2700   2469     2250    2042    1846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  2913   2436     2023    1666    136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   -1.5    2.5      0.0    -9.3   -27.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B.1. Data from Gun Digest Ballis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's Infer Ballistic Coefficient routine, using 100 and 2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ards for the required ranges and the published velocities,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s a ballistic coefficient (C1) of 0.384. Using this C1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values for muzzle velocity, bullet weight, and ze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 QBALL produces the data shown in Table B.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QBALL Data Table for 30-06 Spfd, 180 gr bullet: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   2700   2470     2251    2043    1846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   2913   2437     2024    1668    136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   -1.5    2.1      0.0    -9.0   -26.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B.2. Data Using Inferred 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aximum variations are: Velocity, 1 FPS; Energy, 2 FtLb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rajectory, 0.8 inches. It may be seen, therefore, that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oduce results in substantial agreement with publish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rred Ballistic Data --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ata is from the Speer Reloading Manual #1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rom Speer Reloading Manual. 180 gr bullet, C1=.3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Muz      50    100    150    200    25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Velocity   2400   2259   2122   1990   1863   1742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nergy     2302   2039   1800   1582   1388   1213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rajectory -1.5    0.0   -0.2   -2.3   -6.7  -13.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B.3. Trajectory Data, Speer Manual #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Appendix B - Miscellaneous Information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amination of the data in Table B.6 indicates that remai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velocities found using QBALL will be, on average, 0.47% hi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 to the Speer data, and 0.42% low relative to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nady data. The Hornady data, however, must be considered su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ct, as the actual ballistic coefficients available in the Hor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dy table do not exactly match those specified. Even so, it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 that the QBALL velocity results are certainly within on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percent of published data. In practical terms, there is prob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y that much variation in velocity between successive round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tring. Since energy is velocity-dependent, it is obviou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ergies calculated using QBALL will be in error by simi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rtions, and in the sam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alysis -- Traj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Trajectory Comparisons  -  Conditions as Shown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==============================================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[ All at Standard Met ]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= 250 yards, zeroed at 50 yards; C1 =.12, MuzVel = 21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nches above/below line of sight at...(yards)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---------------------------------------------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Muzzle     50       100       150       200       25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------    ---      ----      ----      ----      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   -1.5     0.0      -1.3      -6.4     -16.9     -34.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ER    -1.5     0.0      -1.3      -6.4     -17.0     -34.7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ORNADY  -1.5     0.0      -1.2      -6.3     -16.7     -33.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= 400 yards, zeroed at 200 yards; C1 =.26, MuzVel = 2500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Inches above/below line of sight at...(yards)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--------------------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Muzzle       100        200        300        4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      ----       ----       ----       ----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     -1.5        2.9        0.0      -13.0      -39.4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ER      -1.5        3.0        0.0      -13.0      -39.6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ORNADY    -1.5        3.0        0.0      -13.1      -39.7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ange = 400 yards, zeroed at 200 yards; C1 =.50, MuzVel = 3300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Inches above/below line of sight at...(yards)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------------------------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Muzzle       100        200        300        40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------      ----       ----       ----       ----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QBALL      -1.5        1.1        0.0       -5.2      -15.1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PEER      -1.5        1.1        0.0       -5.2      -15.2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ORNADY    -1.5        1.1        0.0       -5.3      -15.7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B.7. Trajectory Comparisons. QBALL Data rounded to 0.1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amination of the data in Table B.7 shows that the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antial agreement between the QBALL results and pub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. In general, you may expect QBALL to give you excell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accura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Appendix B - Miscellaneous Information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and Other Ballistic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user Jim McCausland provided several sets of data deve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d with other ballistics programs. The following tables con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put data which Jim used, and the differences obtained run-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QBALL with the same input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gram: Sierra Ballistic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put Data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allistic Coefficient (C1)....... .299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ullet Weight.................... 130 grain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Zero Range....................... 2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aximum Range.................... 45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ange Increment..................  5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Sight Height..................... 0.9 inche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Crosswind........................ - no wind -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etro............................ Standard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BALL vs Sierra Ballistics Result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Velocity............... 0.9 FPS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Energy................. 1 FtLb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tal Drop....................... 0.51 inch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ath/Sight Line.................. 0.17 inch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ime of Flight................... 0.000424 second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B.10. QBALL and Sierra Ball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gram: BALCALC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put Data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allistic Coefficient (C1)....... .295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Bullet Weight.................... 130 grain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Zero Range....................... 2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aximum Range.................... 50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ange Increment..................  50 yards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Sight Height..................... 0.9 inche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Crosswind........................ - no wind -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Metro............................ Standard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BALL vs BALCALC Result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Velocity............... 1 FP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Remaining Energy................. 1 FtLb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otal Drop....................... 0.29 inch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ath/Sight Line.................. - - - - -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Time of Flight................... 0.00105 second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B.11. QBALL and BALCALC. Available in BALCAL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 in QBALL: Bullet Momentum, Lead in f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Appendix C - Selected Bibliography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ed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gren, Ted C.; Hayden, Robert D.; McDonald, William T.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mas, Kevin. Sierra Rifle Reloading Manual. 4th ed. Sedali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erra Bullets, L.P.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s, William C., Jr. Ballistics on the Home Compu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can Rifleman, CXXXI, 6 (June, 1983), p. 3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Ballistics on A Pocket Calculator, The American Riflem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XXV, 6 (June, 1987), p. 4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Calculate Ballistic Coefficients, The American Riflem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XXVII, 3 (March, 1989), p. 4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. What Is The Ballistic Coefficient?, The American Riflem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XXVII, 3 (March, 1989), p.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bson, Paul (ed.). Air Gunner '94. Wokingham [Berks, UK]: Roms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ing Co. Ltd.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eral 1992 Ammunition [Catalog and Guide]. Anoka: Fed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 Co.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cher, Major General Julian S. Hatcher's Notebook. 3d 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risburg: The Stackpole Co., 1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dgdon Basic Data Manual, Shawnee Mission: Hodgdon Pow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, Inc.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dgman, Charles D. (ed.). Handbook of Chemistry and Physics. 44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. Cleveland: The Chemical Rubber Publishing Co., 1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nks, Robert W. Exploring Ballistics with Your Computer.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azine, (September, 1980), p. 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jsa, Arthur J. Modern Practical Ballistics. 2d ed. Minneapol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wood Publishing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age, C. Kenneth (ed.). Lyman Reloading Handbook. 46th 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field: Lyman Products Corp.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ber, Ron L., and Heers, Edward A. (eds.). Hornady Handboo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 Reloading, Rifle-Pistol. 3d ed. Grand Island: Horn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ing Co.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ers' Guide for Hercules Smokeless Powders. Wilmingt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ules Inc.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gton Firearms, Ammunition, Clothing and Accessories Cat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mington: Remington Arms Co., Inc.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r Reloading Manual #11, Lewiston: Omark Industries, In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Appendix D - Low Velocity Applications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Notes for Air Rifles, Air Pist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ther Low-Velocity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response to a number of requests, QBALL versions 3.00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r allow muzzle velocities down to 200 FPS (61 MpS), an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 remaining velocities down to ca. 100 FPS (30.48 MpS).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using QBALL to compute data for an air rifle, an a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stol, or any other low-velocity application, then you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of some very real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uses the G1 drag functions, a development of the Gav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ission test firings in France in 1898. These test firings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ed using a sharply-pointed bullet at firearm veloci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ither of which conditions is applicable in low-velocity ca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 consequence, data calculated for low velocities are questi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e, at best. Applying the adage that "...some poor data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ter than no data at all," however, QBALL will give you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of trajectories and energy levels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how close - or how far off - is "some idea...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nother method of developing trajectory data is availa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f it allows velocities as low as those under consider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data computed using that method and using QBALL may be co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ed. Fortunately, such a method does exist: the Ingalls Tab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set of which is found in Hatcher's Notebook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the Ingalls Tables permit a minimum velocity of 100 FP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tcher cautions that "...there is necessarily a great uncertai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just exactly what the retardation is at low velocities."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consider the QBALL input data shown in Table D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Weapon Data                     Range Data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Muzzle Velocity:   579 FPS      Zero Range:      30 yard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ight Height:      0.0 inches   Maximum Range:  108 yard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ellet Data                       Range Increment: 20 yard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allistic Coefficient: 0.010  Metro Data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eight:          18.5 grains    60�F 0' 30.0" 67% (Ingalls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.1. Input Data for a Typical Air Ri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tcher, Major General Julian S. Hatchers' Notebook, 3d 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risburg: The Stackpole Co., 1962, p. 58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op.cit., p. 56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Index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   sight height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SHAREWARE . . . . . . vii      unit system swap . .  10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 . . . . . .   i      weapon identifier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ir rifles, pistols . . . .  75   Chronograph(s)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[C]alculator hotkey . .  11      inferring ballistic coeff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[U]nit swap hotkey. . .  10      inferring muzzle velocity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Loaded! message . .  55      minimum safe range . . . 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MO.DAT. . . . . . . . . 1, 34      using single . . . . . . 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. . . . . . cover   Clean Sweep . . . . . . . 5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         Comput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fessionals (ASP)      Range table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. . . cover, i, vii      Set, reset zero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statement. . cover      Other ballistics proc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ew/Changed Inputs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                 Configurat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                printer. . . . . . . .45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 32      saving . . . . . . . . . 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. . 7      screen colors. . . . . . 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rom tabular data 67      grid, noises toggles . . 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rring. . . . . . . .  37      tailoring. . . . . . . . 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[L]ookup . . . . .  32      unit system, options . . 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 32, 36   Contacting author . . cover, 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graphy. . . . . . . .  73   COPYRIGHT INFORMATION . . . .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Diameter                   Conversion factors. . . . . 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sectional density . .  29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  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 32   D.NDX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. . 7   Data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ctional density . .  29      ballistic coeff't. 7, 32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[L]ookup . . . . .  32      bullet [L]ookup. . . . 34-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 32, 36      bullet diameter. . . . . 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[L]ookup                      bullet weight. . . 7, 32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MO.DAT, *.NDX needed 1, 34      gun weight, dec. pounds. 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istic coefficient,            gun weight, lbs/ounces . 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both changed .  35      limits see specific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input data. . .  34            see also Metric lim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meter displayed . . .  34      maximum deviation. . . . 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ballistic                metro. . . . . . . . . 7,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efficient . . . . .  32      muzzle velocity. . . . 7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(*.NDX) file req'd  34      powder (propellant) wt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rs. . . . . .  35      range increment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ange for probable zero. 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      range, maximum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. . . . . . . . .  11      range, zero. .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input data                  sight height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istic coefficient. .  31      target +/- gun . . . .17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identifier. . . .  32      weapon identifier. . . 7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 weight. . . . . .  32      wind direction . . . . . 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sweep. . . . . . .  31      wind velocity. . . . . . 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ro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zzle velocity. . . . .  32              [D] contin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Index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             Optional units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.NDX. . . . . . . . . . . . 34   Other ballistics procedure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                           free recoil vel/energy 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...  . . . . . . 4, 7      point blank range. . . 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r...  . . . . . . .4, 37      sectional density. . . 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. . . . . . .4, 51      wind vector corrections.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... . . . . . . .4, 57      zero for range &amp; height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deviation                 Other ballistics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. . . . . . . . . 25      BALCALC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. . . . . . . . . 25      BALTEC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 . . 25, 36      Barnes Ballistics. . . .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                               Sierra Ballistics. . . .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ations . . . . . 8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. . . .  20, 21, 58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r MV using . . . . .  41   Parallel ports. . . . 3, 48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. . . . . . . . . . . 4   P_HOLDER.PRD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nput Data . . . . .  31   Point blank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cedures . . . .  24      determining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Table Output . . .  13      graphics display of. . .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 Trajectory Data .  57      valid data limits. . .25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olor select. . .  54   Pop-up calculator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nt Table Output . . .  18   Powder (propellant) w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, Switches &amp; Printer 51      in free recoil/velocity. 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. . . . . . .  51      valid data limits. . .30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 conversion factors .  36   PRCONFIG.EXE. . . . . . . .46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ric data limits. . . . .  36   Printed output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                                common problems. . . . . 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 33      graphics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/default . . . . . 4      PRCONFIG.EXE/PRINTERS.DAT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 33, 36      printer setup, general . 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robable Zero. . . . .  27      printer setup, graphics. 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arallel ports . .  48      printer warnings . . . . 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                      range table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 32         remarks in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. . . . . . . 7, 32      samples. . . . . . . .14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rring (calculating) 41ff      shift-printScr dumps . . 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 32, 36      slant fire table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marks in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                toggle printer on/off. . 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on in tables. . .10, 18      using RRTABLE.EXE. . .  56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or Changed Inputs             Printer drivers . . . . . 47-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sweep. . . . . . 5, 31   PRINTERS.DAT. . . . . . . . 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inputs. . . . .  31ff   Probable Zero . . . . . . . 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horizontal f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lant fire  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standard metro . . .  33, 36   QBALL and other programs. . 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QBSHELI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                   Already loaded! message. 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ing latest shareware viii      manual delete/FIX.BAT. . 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screen. . . . . . . . 3      normal exit. . . . . . . 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                        Index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U]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 . . . . . . . 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.BAT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CONFIG.EXE . . . . . .46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RTABLE.EXE. . . . . . . 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initial muzzle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rring from firing.  41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1 inference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notice . . . . .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displayed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 . . . . . . . . . 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see bullet, gun, pow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 vector corr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velocity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. . 11, 36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data limits. .  27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most probable . . . . 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point blank . . . . .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